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42. Zakona o proračunu („Narodne novine“, broj 144/21.) Hrvatski sabor na sjednici____________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HŽ INFRASTRUKTURE ZA 2026. GODINU I PROJEKCIJE ZA 2027. I 2028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>HŽ Infrastrukturi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6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         </w:t>
        <w:tab/>
        <w:tab/>
        <w:t xml:space="preserve">             557.333.810 eur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   </w:t>
        <w:tab/>
        <w:tab/>
        <w:tab/>
        <w:t xml:space="preserve">             565.996.446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 xml:space="preserve">         </w:t>
        <w:tab/>
        <w:tab/>
        <w:tab/>
        <w:t xml:space="preserve">                 8.662.636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43.414.62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  15.820.00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za 2027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</w:t>
        <w:tab/>
        <w:tab/>
        <w:tab/>
        <w:t xml:space="preserve">             523.835.671 euro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</w:t>
        <w:tab/>
        <w:tab/>
        <w:tab/>
        <w:t xml:space="preserve">             536.614.371 euro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 xml:space="preserve">       </w:t>
        <w:tab/>
        <w:tab/>
        <w:t xml:space="preserve">                           12.778.700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30.000.000 eura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izdatke za financijsku imovinu i otplate zajmova u iznosu od           35.598.00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za 2028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ab/>
        <w:tab/>
        <w:tab/>
        <w:t xml:space="preserve">             600.080.000 eura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</w:t>
        <w:tab/>
        <w:tab/>
        <w:tab/>
        <w:t xml:space="preserve">             608.560.847 eura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manjak u iznosu od </w:t>
        <w:tab/>
        <w:tab/>
        <w:tab/>
        <w:t xml:space="preserve">         </w:t>
        <w:tab/>
        <w:tab/>
        <w:tab/>
        <w:t xml:space="preserve">                 8.480.847 eura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30.000.000 eura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izdatke za financijsku imovinu i otplate zajmova u iznosu od           35.598.000 eura.</w:t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6. godine.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2:51:00Z</dcterms:created>
  <dc:creator>Mira Mastelić</dc:creator>
  <dc:description/>
  <cp:keywords/>
  <dc:language>en-US</dc:language>
  <cp:lastModifiedBy>Ivana Hegeduš</cp:lastModifiedBy>
  <cp:lastPrinted>2009-11-18T17:14:00Z</cp:lastPrinted>
  <dcterms:modified xsi:type="dcterms:W3CDTF">2025-11-12T17:02:00Z</dcterms:modified>
  <cp:revision>91</cp:revision>
  <dc:subject/>
  <dc:title>O D L U K A</dc:title>
</cp:coreProperties>
</file>